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22910</wp:posOffset>
            </wp:positionH>
            <wp:positionV relativeFrom="paragraph">
              <wp:posOffset>-7620</wp:posOffset>
            </wp:positionV>
            <wp:extent cx="1188085" cy="10699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  <w:t>MINISTÈRE DES ARM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É</w:t>
      </w: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  <w:t>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ERVICE DE SANTÉ DES ARMÉ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Plateforme Achats Finances Santé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Division Acha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Bureau Services et Maintenances des Structures Médic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TSA 20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5404 FLEURY LES AUBRAIS Cede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</w:rPr>
      </w:pPr>
      <w:r>
        <w:rPr>
          <w:b/>
        </w:rPr>
        <w:t>Procédure DAF_2024_001542 relative à la réalisation de prestations de médecine du travail au profit des personnels civils du ministère des Armées relevant du 2</w:t>
      </w:r>
      <w:r>
        <w:rPr>
          <w:b/>
          <w:vertAlign w:val="superscript"/>
        </w:rPr>
        <w:t>ème</w:t>
      </w:r>
      <w:r>
        <w:rPr>
          <w:b/>
        </w:rPr>
        <w:t xml:space="preserve"> CMA pour la zone géographique de Brétign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ATTESTATION DE VISITE SUR SITE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Je soussigné (Grade Nom Prénom Fonction) : 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ésentant l’établissement : 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MA – 5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AMP </w:t>
      </w:r>
    </w:p>
    <w:p>
      <w:pPr>
        <w:pStyle w:val="Normal"/>
        <w:ind w:left="2127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 rue Général Valérie André</w:t>
      </w:r>
    </w:p>
    <w:p>
      <w:pPr>
        <w:pStyle w:val="Normal"/>
        <w:ind w:left="2127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1 122 BRETIGNY SUR ORGE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présentant la société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’est présenté et a effectué la visite de site préalable à la remise des offres concernant la procédure DAF_2024_001542 relative à la réalisation de prestations de médecine du travail au profit des personnels civils du ministère des Armées relevant du 2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MA pour la zone géographique de Brétig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417" w:right="1417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e l’établissement</w:t>
        <w:tab/>
        <w:t>du candidat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ragraphedelisteCar">
    <w:name w:val="Paragraphe de liste C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53:00Z</dcterms:created>
  <dc:creator>frenkian</dc:creator>
  <dc:description/>
  <cp:keywords/>
  <dc:language>en-US</dc:language>
  <cp:lastModifiedBy>LAVOINE Julie CR2</cp:lastModifiedBy>
  <cp:lastPrinted>2014-01-13T14:28:00Z</cp:lastPrinted>
  <dcterms:modified xsi:type="dcterms:W3CDTF">2025-06-19T15:22:00Z</dcterms:modified>
  <cp:revision>3</cp:revision>
  <dc:subject/>
  <dc:title>D</dc:title>
</cp:coreProperties>
</file>